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меня  был..- у меня не был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9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номинатива и генитива именица после конструкциј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 меня  был..- у меня не было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постављањ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итања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Что у вас  было, а чего не было?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шта сте имали, а шта нисте 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дређе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аје ученицима резултате контролног задатка. Грешке се исправљају и пишу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оказује ученицима нову лекцију Урок 4, 24.страна, Уџбеник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sr-RS"/>
              </w:rPr>
              <w:t xml:space="preserve">                         </w:t>
            </w:r>
            <w:r>
              <w:rPr>
                <w:b/>
                <w:lang w:val="ru-RU"/>
              </w:rPr>
              <w:t>У меня  был..- у меня не было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36"/>
                <w:szCs w:val="36"/>
                <w:lang w:val="sr-R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RS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Тема лекције је употреба номинатива и генитива именица после конструкција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У меня  был..- у меня не было 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 постављањ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итања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Что у вас  было, а чего не было?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шта сте имали, а шта нисте 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ише на табли:</w:t>
            </w:r>
          </w:p>
          <w:p>
            <w:pPr>
              <w:pStyle w:val="NoSpacing"/>
              <w:ind w:left="720" w:hanging="0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был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           экзамен                                                             экза́мен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              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У меня́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бы́ло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         вре́мя                        у меня́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не́ было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      вре́мен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и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была́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        машина                                                             маш</w:t>
            </w:r>
            <w:r>
              <w:rPr>
                <w:rFonts w:cs="Arial" w:ascii="Arial" w:hAnsi="Arial"/>
                <w:b/>
                <w:sz w:val="24"/>
                <w:szCs w:val="24"/>
              </w:rPr>
              <w:t>и́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ы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  <w:lang w:val="ru-RU"/>
              </w:rPr>
              <w:t>бы́ли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Наставник наглашава да се уз негацију користи само један облик: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не́ было(средњи род глагола быть у прошлом времену)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и у једнини и у множини, а да постоје у позитиву сви родови и множина.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Наставник, такође,  наглашава  да постоји и облик за множину који није написан на почетку лекције у Уџбенику, али се напомиње у вежбању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  <w:lang w:val="ru-RU"/>
              </w:rPr>
              <w:t>бы́ли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 xml:space="preserve"> друзья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Ученици затим раде усмено 1.задатак на 24.стр.у Уџбенику  :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Что было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у Роберта, Евы, Романа и Анны в детстве, а чего не было?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(испод слике појма стоји знак +или - )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У Роберта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был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велосипед и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была́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гитара, а ноутбука, денег и машины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не́ было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Евы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была́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собака,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  <w:lang w:val="ru-RU"/>
              </w:rPr>
              <w:t>бы́ли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 xml:space="preserve"> друзья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, , а смартфона, пирсинга и Инстаграма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не́ было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ind w:firstLine="45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У Романа и Анны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был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конструктор и телевизор, а Интернета, Фейсбука и компьютера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не́ было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Наставник наглашава  да постоји и облик за множину који није написан на почетку лекције у Уџбенику, али се напомиње у вежбању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  <w:lang w:val="ru-RU"/>
              </w:rPr>
              <w:t>бы́ли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 xml:space="preserve"> друзья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- Сада ученици читају кратки текст у 2.зад. на страни 24 у Уџбенику и подвлаче падежне облике именица после глагола: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бы́ло/ не́ было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тим исписују на табли, а наставник проверава: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е был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ресторана, спортзала, телевизора, минибар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    родительный п. един.числа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ы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рекрасный пляж  - именительный п. един.числа /муж.р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ыл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ёплое море -  именительный п. един.числа/ сред.р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были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асивые пальмы  -  именительный п. множ.число / жен.р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Ученици затим раде задатак 2 на 24. стран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Что у вас было, а чего не было? Почему? 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 У вас была кош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икогда не было кошки, потому что раньше у меня была аллерг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Примери ученика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всегда была любов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была соба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был попуга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икогда не было гитары, потому что не было времени играть на гитар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 остале примере из Уџбеника  на 24 страни  2.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9:23:00Z</dcterms:created>
  <dc:creator>Vladimir Neskovic</dc:creator>
  <dc:description/>
  <cp:keywords/>
  <dc:language>en-US</dc:language>
  <cp:lastModifiedBy>Jelena</cp:lastModifiedBy>
  <dcterms:modified xsi:type="dcterms:W3CDTF">2025-07-02T21:38:00Z</dcterms:modified>
  <cp:revision>6</cp:revision>
  <dc:subject/>
  <dc:title>Наставна тема</dc:title>
</cp:coreProperties>
</file>